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8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глеродистые, так и легированные стали по назначению делятся на конструкционные и инструментальные. При этом конструкционные стали различают обычного качества и качественные, а инструментальные – качественные и высококачественные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721360" cy="509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ы «46» штрихкода означают, что предприятие зарегистрировано в России - 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 семьи называется избыточным в ситуации, когда расходы превышают доходы -  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4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измеряется сила тока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ом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ампер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вольт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ваттах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этого вида термообработки заключается в том, что при нагреве углерод растворяется в кристаллах железа. Образуется новый твердый сплав, который при резком охлаждении не успевает перейти в исходное состояние. Какой это вид термической обработки стали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жиг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ормализ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пуск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алка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идам мозаики на изделиях из древесины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круст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тарс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ркетр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лочная мозаи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Браширова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ревесно-волокнистым плитам и их разновидностям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С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ДФ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лит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анер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473"/>
        <w:gridCol w:w="3473"/>
      </w:tblGrid>
      <w:tr>
        <w:trPr>
          <w:trHeight w:val="187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6732" w:dyaOrig="5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7.1pt;height:93.7pt" filled="f" o:ole="">
                  <v:imagedata r:id="rId4" o:title=""/>
                </v:shape>
                <o:OLEObject Type="Embed" ProgID="" ShapeID="ole_rId3" DrawAspect="Content" ObjectID="_2090886984" r:id="rId3"/>
              </w:objec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, на какую частоту вращения шпинделя следует настроить станок,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если обработку заготовк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19 мм необходимо выполнять при скорости резани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30 м/мин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частоты вращения шпинделя станка: </w:t>
      </w:r>
      <w:r>
        <w:rPr>
          <w:lang w:val="en-US" w:eastAsia="en-US"/>
        </w:rPr>
        <w:drawing>
          <wp:inline distT="0" distB="0" distL="0" distR="0">
            <wp:extent cx="1843405" cy="3003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об/мин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микрометров, применяемых в машиностроении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 xml:space="preserve">Перечислите четыре элемента, повышающие твердость и тугоплавкость,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имеют в своем составе твердые сплавы – карбид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названий природных абразивных материалов и их назначения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85"/>
        <w:gridCol w:w="567"/>
        <w:gridCol w:w="6298"/>
      </w:tblGrid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зивный материал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яется для изготовления наждачных бруск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жд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в виде порошков и паст для доводочных материал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у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для шлифовальных шкурок на бумажной основе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61"/>
        <w:gridCol w:w="525"/>
        <w:gridCol w:w="5173"/>
      </w:tblGrid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ое и параллельное соединение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ы силы тока, напряжения, сопротивления для последовательного и параллельного соединения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6684" w:dyaOrig="8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18.6pt" filled="f" o:ole="">
                  <v:imagedata r:id="rId7" o:title=""/>
                </v:shape>
                <o:OLEObject Type="Embed" ProgID="" ShapeID="ole_rId6" DrawAspect="Content" ObjectID="_999954905" r:id="rId6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5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 =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3924" w:dyaOrig="23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75pt;height:49.35pt" filled="f" o:ole="">
                  <v:imagedata r:id="rId9" o:title=""/>
                </v:shape>
                <o:OLEObject Type="Embed" ProgID="" ShapeID="ole_rId8" DrawAspect="Content" ObjectID="_1586050787" r:id="rId8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17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,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гайки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кернить центр отверстия, просверлить отверст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выбрать и разметить заготовк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резать резьб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пилить припуски, опилить по контуру, отшлифовать поверхности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полнить отделку, проконтролировать качеств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тогнуть лапки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, ___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0170" cy="701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Гайка-барашек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работ по ремонту и обслуживанию автомобиля на станци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ценка технического состояния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емка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дача-получение задачи на ремонт и обслуживание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троль качества выполненных работ по ремонту и обслуживанию автомобиля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выполнение ремонта автомобиля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шкатул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шкатул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0:00Z</dcterms:created>
  <dc:creator>zauch</dc:creator>
  <dc:description/>
  <cp:keywords/>
  <dc:language>en-US</dc:language>
  <cp:lastModifiedBy>user</cp:lastModifiedBy>
  <dcterms:modified xsi:type="dcterms:W3CDTF">2019-09-30T04:31:00Z</dcterms:modified>
  <cp:revision>20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